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89332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18005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